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EC202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ANTENNA THEORY AND WAVE PROPAGATION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7239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60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825"/>
        <w:gridCol w:w="1134"/>
        <w:gridCol w:w="85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Course </w:t>
            </w:r>
          </w:p>
          <w:p>
            <w:pPr>
              <w:pStyle w:val="Normal"/>
              <w:jc w:val="center"/>
              <w:rPr/>
            </w:pPr>
            <w:r>
              <w:rPr/>
              <w:t>Outcome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The radiation resistance of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/2 antenna __________________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State reciprocity princi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radiation patter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Draw the thevenin’s equivalent of the antenna system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e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right="-99" w:hanging="0"/>
              <w:rPr/>
            </w:pPr>
            <w:r>
              <w:rPr/>
              <w:t xml:space="preserve">Design a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/2 antenna with a physical length of l=2h. Determine A</w:t>
            </w:r>
            <w:r>
              <w:rPr>
                <w:vertAlign w:val="subscript"/>
              </w:rPr>
              <w:t>z</w:t>
            </w:r>
            <w:r>
              <w:rPr/>
              <w:t>, E</w:t>
            </w:r>
            <w:r>
              <w:rPr>
                <w:rFonts w:eastAsia="Symbol" w:cs="Symbol" w:ascii="Symbol" w:hAnsi="Symbol"/>
                <w:vertAlign w:val="subscript"/>
              </w:rPr>
              <w:t></w:t>
            </w:r>
            <w:r>
              <w:rPr/>
              <w:t>, H</w:t>
            </w:r>
            <w:r>
              <w:rPr>
                <w:rFonts w:eastAsia="Symbol" w:cs="Symbol" w:ascii="Symbol" w:hAnsi="Symbol"/>
                <w:vertAlign w:val="subscript"/>
              </w:rPr>
              <w:t></w:t>
            </w:r>
            <w:r>
              <w:rPr/>
              <w:t xml:space="preserve"> and W</w:t>
            </w:r>
            <w:r>
              <w:rPr>
                <w:vertAlign w:val="subscript"/>
              </w:rPr>
              <w:t>T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Mention the use of free electron in a radiating element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the maximum power transfer condition in radiating element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An antenna has a field pattern given by E(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>)=cos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</w:rPr>
              <w:t></w:t>
            </w:r>
            <w:r>
              <w:rPr/>
              <w:t>, 0</w:t>
            </w:r>
            <w:r>
              <w:rPr>
                <w:vertAlign w:val="superscript"/>
              </w:rPr>
              <w:t>0</w:t>
            </w:r>
            <w:r>
              <w:rPr>
                <w:rFonts w:eastAsia="Symbol" w:cs="Symbol" w:ascii="Symbol" w:hAnsi="Symbol"/>
              </w:rPr>
              <w:t></w:t>
            </w:r>
            <w:r>
              <w:rPr/>
              <w:t>90</w:t>
            </w:r>
            <w:r>
              <w:rPr>
                <w:vertAlign w:val="superscript"/>
              </w:rPr>
              <w:t>0</w:t>
            </w:r>
            <w:r>
              <w:rPr/>
              <w:t>. Find HPBW and FNBW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An antenna has a loss resistance of 10</w:t>
            </w:r>
            <w:r>
              <w:rPr>
                <w:rFonts w:eastAsia="Symbol" w:cs="Symbol" w:ascii="Symbol" w:hAnsi="Symbol"/>
              </w:rPr>
              <w:t></w:t>
            </w:r>
            <w:r>
              <w:rPr/>
              <w:t>, power gain of 20 and directivity of 22. Find R</w:t>
            </w:r>
            <w:r>
              <w:rPr>
                <w:vertAlign w:val="subscript"/>
              </w:rPr>
              <w:t>r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right="-99" w:hanging="0"/>
              <w:rPr/>
            </w:pPr>
            <w:r>
              <w:rPr/>
              <w:t xml:space="preserve">Derive an effective aperture and directivity of a dipole antenna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Give an example for frequency independent antenn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 xml:space="preserve">The gain factor of Yagi-Uda antenna is _______.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the θ</w:t>
            </w:r>
            <w:r>
              <w:rPr>
                <w:vertAlign w:val="subscript"/>
              </w:rPr>
              <w:t>max</w:t>
            </w:r>
            <w:r>
              <w:rPr/>
              <w:t xml:space="preserve"> value for 2 point source with equal amplitude and equal phas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termine HPPD of two point source with equal amplitude and opposite phas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rive the resultant electric field of an array of two point source exited by equal amplitude and equal phas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parasitic elemen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______ is the useful tool in designing antenna array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How to improve the gain of Yagi – Uda antenna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fine linear arra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Calculate maxima and minima direction of uniform linear array for the given condition        α = - βd, n = 4, d =λ/2, N=1 and 2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A loop antenna having more than one turn is called _________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Which antenna produces circularly polarized wave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Name different shapes of loop antenn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at are the modes of operation of helical antenna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rive the expression for directivity of a Rectangular aperture (Huygen’s source)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Give the radiation resistance of loop antenn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The intrinsic impedance of antenna in freespace is _________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Define pitch angle. What happens when α = 0</w:t>
            </w:r>
            <w:r>
              <w:rPr>
                <w:vertAlign w:val="superscript"/>
              </w:rPr>
              <w:t>0</w:t>
            </w:r>
            <w:r>
              <w:rPr/>
              <w:t xml:space="preserve"> and α = 90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Which antenna is complimentary to slot antenna 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rPr/>
            </w:pPr>
            <w:r>
              <w:rPr/>
              <w:t>Explain the radiation fields from a Huygen’s sourc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The ternminal impedance of dipole antenna is ______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is the length of the antenna if it is feed by Off – centered feed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are the different feeding methods of slot antenna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What are the advantages of microstrip antenna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Describe in detail about horn antenna with design parameter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1023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Give the relation between Z</w:t>
            </w:r>
            <w:r>
              <w:rPr>
                <w:vertAlign w:val="subscript"/>
              </w:rPr>
              <w:t>s</w:t>
            </w:r>
            <w:r>
              <w:rPr/>
              <w:t xml:space="preserve"> and Z</w:t>
            </w:r>
            <w:r>
              <w:rPr>
                <w:vertAlign w:val="subscript"/>
              </w:rPr>
              <w:t>d 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Name the important parameters of axial mode helical antenna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State Huygen’s princi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How will you find the directivity of a large rectangular broad side array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rPr/>
            </w:pPr>
            <w:r>
              <w:rPr/>
              <w:t>Elaborate the design of patch antenna and its applic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ine skip distanc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are the factors that cause attenuation in ground wav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w to minimize fading effect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d.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hat is sporadic E layer in Ionospher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e. </w:t>
            </w:r>
          </w:p>
        </w:tc>
        <w:tc>
          <w:tcPr>
            <w:tcW w:w="7825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ive an expression for the refractive index of the ionosphere in terms of the electron number density and frequency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12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8T07:03:00Z</dcterms:modified>
  <cp:revision>11</cp:revision>
  <dc:subject/>
  <dc:title/>
</cp:coreProperties>
</file>